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тракторной техник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тракторной техник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1 264 472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96 814,94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 403 373,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3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20T05:23:00Z</dcterms:modified>
  <cp:revision>2</cp:revision>
  <dc:subject/>
  <dc:title> </dc:title>
</cp:coreProperties>
</file>